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TML1"/>
        <w:spacing w:lineRule="atLeast" w:line="300"/>
        <w:rPr/>
      </w:pPr>
      <w:r>
        <w:rPr>
          <w:rFonts w:cs="Arial" w:ascii="Arial" w:hAnsi="Arial"/>
          <w:bCs/>
          <w:color w:val="000000"/>
          <w:sz w:val="21"/>
          <w:szCs w:val="21"/>
        </w:rPr>
        <w:t xml:space="preserve">Software: </w:t>
      </w:r>
      <w:r>
        <w:rPr>
          <w:rFonts w:eastAsia="Times New Roman"/>
          <w:color w:val="333333"/>
          <w:sz w:val="20"/>
          <w:szCs w:val="20"/>
        </w:rPr>
        <w:t>gnome-python2 2.28.1</w:t>
      </w:r>
    </w:p>
    <w:p>
      <w:pPr>
        <w:pStyle w:val="Heading"/>
        <w:spacing w:lineRule="auto" w:line="240" w:before="0" w:after="0"/>
        <w:jc w:val="left"/>
        <w:rPr>
          <w:rFonts w:ascii="Arial" w:hAnsi="Arial" w:eastAsia="Times New Roman" w:cs="Arial"/>
          <w:b w:val="false"/>
          <w:b w:val="false"/>
          <w:bCs w:val="false"/>
          <w:color w:val="000000"/>
          <w:sz w:val="21"/>
          <w:szCs w:val="21"/>
        </w:rPr>
      </w:pPr>
      <w:r>
        <w:rPr>
          <w:rFonts w:eastAsia="Times New Roman" w:cs="Arial" w:ascii="Arial" w:hAnsi="Arial"/>
          <w:b w:val="false"/>
          <w:bCs w:val="false"/>
          <w:color w:val="000000"/>
          <w:sz w:val="21"/>
          <w:szCs w:val="21"/>
        </w:rPr>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ed by the Free Software Foundation, write to the Free Software Found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GPL Group: Development/Languages BuildRoot: %{_tmppath}/gnome-python-root Packager: James Henstridge &lt;james@daa.com.au&gt; BuildRequires: pygtk2-devel = @PYGTK_VERSION@ BuildRequires: %{python}-devel BuildRequires: gtk2-devel &gt;= @GTK_VERSION@ BuildRequires: libgnomecanvas-devel &gt;= @LIBGNOMECANVAS_VERSION@ BuildRequires: libgnome-devel &gt;= @LIBGNOME_VERSION@ BuildRequires: GConf2-devel &gt;= @GCONF_VERSION@ if %{haveorbit} Requires: gnome-python2-bonobo BuildRequires: orbit-python &gt;= @ORBIT_PYTHON_VERSION@ BuildRequires: bonobo-activation-devel &gt;= @BONOBO_ACTIVATION_VERSION@ BuildRequires: libbonobo-devel &gt;= @LIBBONOBO_VERSION@ BuildRequires: libbonoboui-devel &gt;= @LIBBONOBOUI_VERSION@ BuildRequires: nautilus-devel &gt;= @NAUTILUS_VERSION@ BuildRequires: eel2-devel BuildRequires: gnome-panel &gt;= @LIBPANELAPPLET_VERSION@ endif if %{buildgtkhtml} BuildRequires: gtkhtml2-devel &gt;= @GTKHTML2_VERSION@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GPL Group: Development/Languages BuildRoot: %{_tmppath}/gnome-python-root Packager: James Henstridge &lt;james@daa.com.au&gt; BuildRequires: pygtk2-devel = 2.10.3 BuildRequires: %{python}-devel BuildRequires: gtk2-devel &gt;= 2.6.0 BuildRequires: libgnomecanvas-devel &gt;= 2.8.0 BuildRequires: libgnome-devel &gt;= 2.8.0 BuildRequires: GConf2-devel &gt;= 2.11.1 if %{haveorbit} Requires: gnome-python2-bonobo BuildRequires: orbit-python &gt;= @ORBIT_PYTHON_VERSION@ BuildRequires: bonobo-activation-devel &gt;= 2.8.0 BuildRequires: libbonobo-devel &gt;= 2.8.0 BuildRequires: libbonoboui-devel &gt;= 2.8.0 BuildRequires: nautilus-devel &gt;= @NAUTILUS_VERSION@ BuildRequires: eel2-devel BuildRequires: gnome-panel &gt;= @LIBPANELAPPLET_VERSION@ endif if %{buildgtkhtml} BuildRequires: gtkhtml2-devel &gt;= @GTKHTML2_VERSION@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ohan Dah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Johan Dah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ohan Dahlin &lt;zilch.am@home.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3, 2004, 2005,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James Henst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675 Mass Ave, Cambridge, MA 02139,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unguoshuai</cp:lastModifiedBy>
  <dcterms:modified xsi:type="dcterms:W3CDTF">2020-03-21T08:21: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GQdW59ZUGED2yjF+rAXI9QAdh6++zugPRgqgpxIio8uIBYAubTIjR9MF9wpfTtoSEcYoby3
gs394HTmixHc8IXJIKpHip+AKYFS+YGLSVXsxhwPau0wgHr3L32xQwsgGReppMYLue8Olz0s
nf/5wdDkTOOpsB28H5CHcCH1AgQAfOoVIJZIlwB1DO31MFBb9J/RR/brn6wBVy/ERo7rnSyh
y/tSkojcTjzEXc1b2b</vt:lpwstr>
  </property>
  <property fmtid="{D5CDD505-2E9C-101B-9397-08002B2CF9AE}" pid="3" name="_2015_ms_pID_7253431">
    <vt:lpwstr>pGbli+s24KiSShlDC2Cq1OVz2SDfuwJdCPizWlVZOecDzUOovQd1Kg
9CntgtLf8ygucykIE8XyeAZr2jEJeISkpwIJW7PSk9z88beH/9PK82Studv0UvTe82IlKDGK
KnwNJ/ELbMhaOu40BKoMBw4N5O9OQv2j4PD+6QaMDxNxzF78eFTVtO73NttPkPD8kS81lXc5
AmU5KKZVgj6+dvTp0n6V3a4k2vRhl5ICzhsu</vt:lpwstr>
  </property>
  <property fmtid="{D5CDD505-2E9C-101B-9397-08002B2CF9AE}" pid="4" name="_2015_ms_pID_7253431_00">
    <vt:lpwstr>_2015_ms_pID_7253431</vt:lpwstr>
  </property>
  <property fmtid="{D5CDD505-2E9C-101B-9397-08002B2CF9AE}" pid="5" name="_2015_ms_pID_7253432">
    <vt:lpwstr>FREDD5XS0cfba5HAeOVf94tG9uk+cKMSZEOn
zv/n8gnfBU7gpQ9Vqeci/UNO7lRBaBzlMH9niYN6jsLyj3kqss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5864</vt:lpwstr>
  </property>
</Properties>
</file>